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/>
        <w:object w:dxaOrig="3826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95pt;height:87.65pt" filled="f" o:ole="">
            <v:imagedata r:id="rId3" o:title=""/>
          </v:shape>
          <o:OLEObject Type="Embed" ProgID="" ShapeID="ole_rId2" DrawAspect="Content" ObjectID="_21296428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EDITAL 003/200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 SECRETÁRIO DA SAÚDE E SANEAMENTO MUNICIPAL DE BALNEÁRIO CAMBORIÚ </w:t>
      </w:r>
      <w:r>
        <w:rPr>
          <w:rFonts w:cs="Arial" w:ascii="Arial" w:hAnsi="Arial"/>
          <w:sz w:val="22"/>
          <w:szCs w:val="22"/>
        </w:rPr>
        <w:t>torna público que estarão abertas, as inscrições para o Processo Seletivo para a contratação Temporária de Profissionais para o Programa Saúde da Família em conformidade com a Lei 2.029/2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esso Seletivo obedecerá às instruções do presente Edi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u w:val="single"/>
        </w:rPr>
        <w:t xml:space="preserve"> DAS INSCR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s inscrições deverão ser feitas na sede da Secretaria Municipal da Saúde e Saneamento de Balneário Camboriú, Setor de Recursos Humanos, rua 1500 nº 1100, Centro – Balneário Camboriú, </w:t>
      </w:r>
      <w:r>
        <w:rPr>
          <w:rFonts w:cs="Arial" w:ascii="Arial" w:hAnsi="Arial"/>
          <w:b/>
          <w:bCs/>
          <w:sz w:val="22"/>
          <w:szCs w:val="22"/>
        </w:rPr>
        <w:t>no horário das 14:00 às 17:30 horas de 12 de março  à  14 de março de 2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Requisit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er brasileiro na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ter idade mínima de 18 (dezoito) anos, completos no ato da inscrição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estar em dia com as obrigações militares e eleitorai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ara o cargo de Auxiliar de Enfermagem ter concluído no mínimo o Ensino Médio e possuir registro no órgão de classe neste cargo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) para o cargo de Agente Comunitário de Saúde, </w:t>
      </w:r>
      <w:r>
        <w:rPr>
          <w:rFonts w:cs="Tahoma" w:ascii="Tahoma" w:hAnsi="Tahoma"/>
          <w:sz w:val="22"/>
          <w:szCs w:val="20"/>
        </w:rPr>
        <w:t>comprovação da escolaridade no</w:t>
      </w:r>
      <w:r>
        <w:rPr>
          <w:rFonts w:cs="Arial" w:ascii="Arial" w:hAnsi="Arial"/>
          <w:sz w:val="22"/>
          <w:szCs w:val="22"/>
        </w:rPr>
        <w:t xml:space="preserve"> ensino médio ou estar cursando, e </w:t>
      </w:r>
      <w:r>
        <w:rPr>
          <w:rFonts w:cs="Tahoma" w:ascii="Tahoma" w:hAnsi="Tahoma"/>
          <w:sz w:val="22"/>
          <w:szCs w:val="20"/>
        </w:rPr>
        <w:t>comprovar residência no município de</w:t>
      </w:r>
      <w:r>
        <w:rPr>
          <w:rFonts w:cs="Arial" w:ascii="Arial" w:hAnsi="Arial"/>
          <w:sz w:val="22"/>
          <w:szCs w:val="22"/>
        </w:rPr>
        <w:t xml:space="preserve"> Balneário Camboriú através de contas de água; luz ou telefone com contrato de locação quando se fizer necessári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. Documentação: </w:t>
      </w:r>
      <w:r>
        <w:rPr>
          <w:rFonts w:cs="Arial" w:ascii="Arial" w:hAnsi="Arial"/>
          <w:sz w:val="22"/>
          <w:szCs w:val="22"/>
        </w:rPr>
        <w:t>ao solicitar a inscrição, o candidato deverá apresentar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fotocópia da carteira de ident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tocópia do Título de Eleit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fotocópia do cadastro de pessoa fís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uas fotos três por quatr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fotocópia do diploma de conclusão do Ensino Médio e do diploma do Curso de Auxiliar de Enfermagem para os candidatos ao cargo de Auxiliar de Enfermage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fotocópia do diploma de conclusão ou declaração de estar cursando o Ensino Médio para os candidatos ao cargo de Agente Comunitário de Saúde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) </w:t>
      </w:r>
      <w:r>
        <w:rPr>
          <w:rFonts w:cs="Arial" w:ascii="Arial" w:hAnsi="Arial"/>
          <w:i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documentado, ou seja, com cópias dos certificados, cursos, titulações,etc..., para comprovação de experiência na área pretendida anexar fotocópia de registro em carteira ou declaração com especificação da atividade no Programa Saúde da Famíl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fotocópia do comprovante de residê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Das Vagas, remuneração e carga horár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úmero de vagas a serem preenchidas através deste Processo Seletivo seguirá o quadro abaixo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82245</wp:posOffset>
                </wp:positionV>
                <wp:extent cx="5829300" cy="846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6.65pt;mso-wrap-distance-left:9.05pt;mso-wrap-distance-right:9.05pt;mso-wrap-distance-top:0pt;mso-wrap-distance-bottom:0pt;margin-top:14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080"/>
        <w:gridCol w:w="1980"/>
        <w:gridCol w:w="2160"/>
        <w:gridCol w:w="12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G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ÁRIO BASE (R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manal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 de Enfermag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5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hora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te Comunitário de Saú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hora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object w:dxaOrig="3826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15pt;height:86.6pt" filled="f" o:ole="">
            <v:imagedata r:id="rId5" o:title=""/>
          </v:shape>
          <o:OLEObject Type="Embed" ProgID="" ShapeID="ole_rId4" DrawAspect="Content" ObjectID="_123400544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 Do Profissional Auxiliar de Enfermag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as ações são desenvolvidas nos espaços da Unidade de Saúde e no domicílio/comun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1.1. Atribuições Básicas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icar famílias de risco com os Agentes Comunitários de Saúde; Contribuir, quando solicitado, com o trabalho dos ACS no que se refere às visitas domiciliares; Acompanhar as consultas de enfermagem dos indivíduos expostos as situações de risco; Executar os procedimentos de vigilância sanitária epidemiológica nas áreas de atenção à criança, ao adolescente, à mulher, ao trabalhador, ao adulto e ao idoso, bem como no controle da tuberculose, hanseníase, doenças crônico-degenerativas e infecto-contagios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Do Profissional Agente Comunitário de Saú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atividades deste profissional se desenvolvem no âmbito comunitário da comunidade em que atua e nos domicílios de sua área de responsabilidade (micro-área), e na Unidade de Saúde da Família na qual estiver inserido, para programação e supervisão de suas atividad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2.1. </w:t>
      </w:r>
      <w:r>
        <w:rPr>
          <w:rFonts w:cs="Arial" w:ascii="Arial" w:hAnsi="Arial"/>
          <w:sz w:val="22"/>
          <w:szCs w:val="22"/>
        </w:rPr>
        <w:t>Atribuições Básic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r cadastramento e atualizar famílias de sua micro-área; Visitas domiciliares mensais a todas as famílias; Coletar dados para o diagnóstico da saúde da comunidade; identificar indivíduos e familiares de risco a partir do conceito global de saúde; Desenvolver ações básicas de saúde na comunidade; Atuar como agente educador, transformador e multiplicador soci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  <w:u w:val="single"/>
        </w:rPr>
        <w:t>DA FORMA DE SELE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2"/>
        <w:rPr/>
      </w:pPr>
      <w:r>
        <w:rPr/>
        <w:t>Todos os candidatos serão submetidos à Prova escrita conforme conteúdo programático item 3.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lassificam-se para a segunda fase os candidatos que obtiverem nota superior a 5,00 (cinco vírgula zero</w:t>
      </w:r>
      <w:r>
        <w:rPr>
          <w:rFonts w:cs="Arial" w:ascii="Arial" w:hAnsi="Arial"/>
        </w:rPr>
        <w:t>).</w:t>
      </w:r>
      <w:r>
        <w:rPr>
          <w:rFonts w:cs="Arial" w:ascii="Arial" w:hAnsi="Arial"/>
          <w:sz w:val="22"/>
          <w:szCs w:val="22"/>
        </w:rPr>
        <w:t xml:space="preserve"> Todas as provas serão avaliadas numa escala de zero a dez, com resultado expresso em duas decimais. Para a computação das médias globais para os cargos de Auxiliar de Enfermagem  as provas escritas terão peso cinco, para as provas práticas peso quatro e para as provas de Avaliação curricular peso um.</w:t>
      </w:r>
    </w:p>
    <w:p>
      <w:pPr>
        <w:pStyle w:val="TextBody"/>
        <w:rPr>
          <w:color w:val="000000"/>
        </w:rPr>
      </w:pPr>
      <w:r>
        <w:rPr>
          <w:color w:val="000000"/>
        </w:rPr>
        <w:t>Para a computação das médias globais para o cargo de Agente Comunitário de Saúde as provas escritas e Provas Práticas terão o mesmo pes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1. Da primeir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imeira fase consistirá em prova escrita conforme conteúdo programático abaixo:</w:t>
      </w:r>
    </w:p>
    <w:p>
      <w:pPr>
        <w:pStyle w:val="TextBody"/>
        <w:jc w:val="center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object w:dxaOrig="3826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15pt;height:86.6pt" filled="f" o:ole="">
            <v:imagedata r:id="rId7" o:title=""/>
          </v:shape>
          <o:OLEObject Type="Embed" ProgID="" ShapeID="ole_rId6" DrawAspect="Content" ObjectID="_71751685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CONTEÚDO PROGRAMÁTICO</w:t>
        <w:br/>
        <w:t>CARGO: AUXILIAR DE ENFERMAGEM NO PSF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 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ROGRAMA: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Atuação do Auxiliar de Enfermagem no Programa de Saúde da Família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 </w:t>
      </w:r>
    </w:p>
    <w:p>
      <w:pPr>
        <w:pStyle w:val="Normal"/>
        <w:numPr>
          <w:ilvl w:val="1"/>
          <w:numId w:val="18"/>
        </w:numPr>
        <w:tabs>
          <w:tab w:val="clear" w:pos="284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 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Saúde Pública, Saúde da Família e Vigilância à Saúde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istema Único de Saúde: Histórico, princípios, diretrizes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odelo Assistencial e propostas de organização da Atenção Primária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Programa de Saúde da Família: diretrizes operacionais e trabalho em equipe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cesso saúde-doença das Famílias e do coletivo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sita domiciliar no contexto da Saúde da Família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gilância Epidemiológica na Atenção Primária: Atuação da equipe de enfermagem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ducação em Saúde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oções de Biossegurança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rfil Epidemiológico e Indicadores de Saúde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540" w:hanging="18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Lei Orgânica da saúde – Lei nº. 8.080 e nº. 8.142;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540" w:hanging="18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Relações Humanas e Interdisciplinaridade;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540" w:hanging="18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Ética Profissional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al"/>
        <w:numPr>
          <w:ilvl w:val="1"/>
          <w:numId w:val="18"/>
        </w:numPr>
        <w:tabs>
          <w:tab w:val="clear" w:pos="284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 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Fundamentos de Enfermagem 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écnicas básicas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cedimentos de enfermagem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dministração de Medicamentos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tuação de enfermagem na Central de Materiais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Esterilização e Desinfecção.</w:t>
      </w:r>
    </w:p>
    <w:p>
      <w:pPr>
        <w:pStyle w:val="Normal"/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al"/>
        <w:numPr>
          <w:ilvl w:val="1"/>
          <w:numId w:val="18"/>
        </w:numPr>
        <w:tabs>
          <w:tab w:val="clear" w:pos="284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Enfermagem na Saúde da Criança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Política de Assistência Integral à Saúde da Criança e Adolescente;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ções de enfermagem para promoção da Saúde Infantil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uidados com o recém-nascido e puericultura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Imunização e rede frios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eitamento materno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ência de enfermagem no controle das doenças diarréias (terapia de reidratação oral, MDDA)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ência de enfermagem e controle das infecções respiratórias (IRA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ompanhamento do crescimento e desenvolvimento (ACD, SISVAN)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ssistência de enfermagem nas principais intercorrências na infância.</w:t>
      </w:r>
    </w:p>
    <w:p>
      <w:pPr>
        <w:pStyle w:val="Normal"/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object w:dxaOrig="3826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15pt;height:86.6pt" filled="f" o:ole="">
            <v:imagedata r:id="rId9" o:title=""/>
          </v:shape>
          <o:OLEObject Type="Embed" ProgID="" ShapeID="ole_rId8" DrawAspect="Content" ObjectID="_160550024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Enfermagem na Saúde da Mulher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ssistência de enfermagem no pré-natal e puerpério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lanejamento Familiar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evenção do câncer uterino e de mama;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limatério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enças Sexualmente Transmissíveis;</w:t>
      </w:r>
      <w:r>
        <w:rPr>
          <w:rFonts w:cs="Arial" w:ascii="Arial" w:hAnsi="Arial"/>
          <w:color w:val="000000"/>
          <w:sz w:val="22"/>
        </w:rPr>
        <w:t> 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284"/>
          <w:tab w:val="left" w:pos="3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6.  Atenção ao Adulto e ao Idoso. 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tuação da Enfermagem na Hipertensão Arterial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tuação da Enfermagem no Controle de Diabetes Melittus;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ssistência de Enfermagem a pacientes com doenças respiratórias;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ssistência de Enfermagem a pacientes com doenças transmissíveis;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tuação da Enfermagem aos acamados;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ssistência ao Idoso;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ítica de doenças crônico-degenerativas do Ministério da Saúde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ítica de prevenção do Controle de DST/AIDS;</w:t>
      </w:r>
    </w:p>
    <w:p>
      <w:pPr>
        <w:pStyle w:val="Normal"/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7.  Ep</w:t>
      </w:r>
      <w:r>
        <w:rPr>
          <w:rFonts w:cs="Arial" w:ascii="Arial" w:hAnsi="Arial"/>
          <w:b/>
          <w:sz w:val="22"/>
        </w:rPr>
        <w:t>idemiologia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aps/>
          <w:sz w:val="22"/>
          <w:u w:val="single"/>
        </w:rPr>
      </w:pPr>
      <w:r>
        <w:rPr>
          <w:rFonts w:cs="Arial" w:ascii="Arial" w:hAnsi="Arial"/>
          <w:sz w:val="22"/>
        </w:rPr>
        <w:t>Vigilância Epidemiológica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aps/>
          <w:sz w:val="22"/>
          <w:u w:val="single"/>
        </w:rPr>
      </w:pPr>
      <w:r>
        <w:rPr>
          <w:rFonts w:cs="Arial" w:ascii="Arial" w:hAnsi="Arial"/>
          <w:sz w:val="22"/>
        </w:rPr>
        <w:t>Doenças de Notificação Compulsória;</w:t>
      </w:r>
    </w:p>
    <w:p>
      <w:pPr>
        <w:pStyle w:val="Normal"/>
        <w:tabs>
          <w:tab w:val="clear" w:pos="284"/>
          <w:tab w:val="left" w:pos="5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/>
          <w:b/>
          <w:bCs/>
          <w:caps/>
          <w:color w:val="000000"/>
          <w:sz w:val="22"/>
          <w:u w:val="single"/>
        </w:rPr>
      </w:pPr>
      <w:r>
        <w:rPr>
          <w:rFonts w:cs="Arial" w:ascii="Arial" w:hAnsi="Arial"/>
          <w:b/>
          <w:bCs/>
          <w:caps/>
          <w:color w:val="000000"/>
          <w:sz w:val="22"/>
          <w:u w:val="single"/>
        </w:rPr>
      </w:r>
    </w:p>
    <w:p>
      <w:pPr>
        <w:pStyle w:val="Normal"/>
        <w:tabs>
          <w:tab w:val="clear" w:pos="284"/>
          <w:tab w:val="left" w:pos="5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FERÊNCIAS BIBLIOGRÁFICAS SUGERIDAS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1- Brasil. Ministério da Saúde. Departamento de Atenção Básica. </w:t>
      </w:r>
      <w:r>
        <w:rPr>
          <w:rFonts w:cs="Arial" w:ascii="Arial" w:hAnsi="Arial"/>
          <w:b/>
          <w:sz w:val="22"/>
        </w:rPr>
        <w:t>Guia Prático do Programa Saúde da Família</w:t>
      </w:r>
      <w:r>
        <w:rPr>
          <w:rFonts w:cs="Arial" w:ascii="Arial" w:hAnsi="Arial"/>
          <w:sz w:val="22"/>
        </w:rPr>
        <w:t>. Brasília - Ministério da Saúde, 200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2-Brasil. Ministério da Saúde. Secretaria de Atenção à Saúde. Departamento de Ações Programáticas Estratégicas. Área Técnica de Saúde da Mulher. </w:t>
      </w:r>
      <w:r>
        <w:rPr>
          <w:rFonts w:cs="Arial" w:ascii="Arial" w:hAnsi="Arial"/>
          <w:b/>
          <w:sz w:val="22"/>
        </w:rPr>
        <w:t xml:space="preserve">Pré-natal e Puerpério: atenção qualificada e humanizada </w:t>
      </w:r>
      <w:r>
        <w:rPr>
          <w:rFonts w:cs="Arial" w:ascii="Arial" w:hAnsi="Arial"/>
          <w:sz w:val="22"/>
        </w:rPr>
        <w:t xml:space="preserve">– 2005. 158 p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3-Brasil. Ministério da Saúde. Secretaria de Atenção à Saúde. Departamento de Atenção Básica. </w:t>
      </w:r>
      <w:r>
        <w:rPr>
          <w:rFonts w:cs="Arial" w:ascii="Arial" w:hAnsi="Arial"/>
          <w:b/>
          <w:sz w:val="22"/>
        </w:rPr>
        <w:t xml:space="preserve">SIAB: manual do sistema de Informação de Atenção Básica </w:t>
      </w:r>
      <w:r>
        <w:rPr>
          <w:rFonts w:cs="Arial" w:ascii="Arial" w:hAnsi="Arial"/>
          <w:sz w:val="22"/>
        </w:rPr>
        <w:t>– 1. ed., 4.ª reimpr. – Brasília: Ministério da Saúde, 2003. 96 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4-Brasil. Ministério da Saúde. Secretaria de Atenção à Saúde. Departamento de Atenção Básica. </w:t>
      </w:r>
      <w:r>
        <w:rPr>
          <w:rFonts w:cs="Arial" w:ascii="Arial" w:hAnsi="Arial"/>
          <w:b/>
          <w:sz w:val="22"/>
        </w:rPr>
        <w:t>Saúde da Criança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acompanhamento do crescimento e desenvolvimento infantil</w:t>
      </w:r>
      <w:r>
        <w:rPr>
          <w:rFonts w:cs="Arial" w:ascii="Arial" w:hAnsi="Arial"/>
          <w:sz w:val="22"/>
        </w:rPr>
        <w:t xml:space="preserve"> – Brasília: Ministério da Saúde, 2002. 100 p. Série Cadernos de Atenção Básica: nº 11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5-</w:t>
      </w:r>
      <w:r>
        <w:rPr>
          <w:rFonts w:cs="Arial" w:ascii="Arial" w:hAnsi="Arial"/>
          <w:sz w:val="22"/>
        </w:rPr>
        <w:t xml:space="preserve">Brasil. Ministério da Saúde. Secretaria de Atenção à Saúde. Departamento de Ações Programáticas Estratégicas. </w:t>
      </w:r>
      <w:r>
        <w:rPr>
          <w:rFonts w:cs="Arial" w:ascii="Arial" w:hAnsi="Arial"/>
          <w:b/>
          <w:sz w:val="22"/>
        </w:rPr>
        <w:t xml:space="preserve">Plano de reorganização da atenção à hipertensão arterial e ao diabetes mellitus. </w:t>
      </w:r>
      <w:r>
        <w:rPr>
          <w:rFonts w:cs="Arial" w:ascii="Arial" w:hAnsi="Arial"/>
          <w:sz w:val="22"/>
        </w:rPr>
        <w:t>– Brasília: Ministério da Saúde 2001. 102 p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/>
        <w:object w:dxaOrig="3826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15pt;height:86.6pt" filled="f" o:ole="">
            <v:imagedata r:id="rId11" o:title=""/>
          </v:shape>
          <o:OLEObject Type="Embed" ProgID="" ShapeID="ole_rId10" DrawAspect="Content" ObjectID="_123824862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6- Brasil. Ministério da Saúde. Fundação Nacional de Saúde. </w:t>
      </w:r>
      <w:r>
        <w:rPr>
          <w:rFonts w:cs="Arial" w:ascii="Arial" w:hAnsi="Arial"/>
          <w:b/>
          <w:bCs/>
          <w:sz w:val="22"/>
        </w:rPr>
        <w:t>Controle de Tuberculose: uma proposta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integração ensino – serviço.</w:t>
      </w:r>
      <w:r>
        <w:rPr>
          <w:rFonts w:cs="Arial" w:ascii="Arial" w:hAnsi="Arial"/>
          <w:sz w:val="22"/>
        </w:rPr>
        <w:t xml:space="preserve"> 5 ed. Rio de Janeiro. 2002.236 p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7- Brasil. Ministério da Saúde. </w:t>
      </w:r>
      <w:r>
        <w:rPr>
          <w:rFonts w:cs="Arial" w:ascii="Arial" w:hAnsi="Arial"/>
          <w:b/>
          <w:bCs/>
          <w:sz w:val="22"/>
        </w:rPr>
        <w:t xml:space="preserve">Sistemas de informações sobre Mortalidade (SIM) e  Nascidos Vivos (SINASC) para profissionais do Programa Saúde da Família. </w:t>
      </w:r>
      <w:r>
        <w:rPr>
          <w:rFonts w:cs="Arial" w:ascii="Arial" w:hAnsi="Arial"/>
          <w:sz w:val="22"/>
        </w:rPr>
        <w:t xml:space="preserve">02 ° ed. revisão. atual. Brasília. 2004. 40 p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8- Brasil. Ministério da Saúde. Secretaria de Políticas de Sáude. Departamento de Atenção Básica. Cadernos de Atenção Básica. </w:t>
      </w:r>
      <w:r>
        <w:rPr>
          <w:rFonts w:cs="Arial" w:ascii="Arial" w:hAnsi="Arial"/>
          <w:b/>
          <w:bCs/>
          <w:sz w:val="22"/>
        </w:rPr>
        <w:t xml:space="preserve">Manual Técnico para Controle de Hanseníase. </w:t>
      </w:r>
      <w:r>
        <w:rPr>
          <w:rFonts w:cs="Arial" w:ascii="Arial" w:hAnsi="Arial"/>
          <w:sz w:val="22"/>
        </w:rPr>
        <w:t>1° ed. Brasília – 20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- Lei Orgânica da Saúde ( Leis nº 8.080/90 e  nº 8.142/90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ites sugeridos para as referências bibliográfica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www.saude.gov.br/dab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  <w:hyperlink r:id="rId13">
        <w:r>
          <w:rPr>
            <w:rStyle w:val="InternetLink"/>
            <w:rFonts w:cs="Arial" w:ascii="Arial" w:hAnsi="Arial"/>
          </w:rPr>
          <w:t>www.saude.sc.gov.br</w:t>
        </w:r>
      </w:hyperlink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CONTEÚDO PROGRAMÁTICO</w:t>
        <w:br/>
        <w:t>CARGO: AGENTE COMUNITÁRIO DE SAÚDE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PROGRAMA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Atuação do Agente Comunitário de Saúde no Programa de Saúde da Família</w:t>
      </w:r>
    </w:p>
    <w:p>
      <w:pPr>
        <w:pStyle w:val="Corpodetexto3"/>
        <w:spacing w:lineRule="auto" w:line="360"/>
        <w:rPr>
          <w:rFonts w:ascii="Arial" w:hAnsi="Arial" w:cs="Arial"/>
          <w:b/>
          <w:b/>
          <w:color w:val="000000"/>
          <w:sz w:val="20"/>
          <w:u w:val="single"/>
          <w:lang w:val="en-US" w:eastAsia="en-US"/>
        </w:rPr>
      </w:pPr>
      <w:r>
        <w:rPr>
          <w:rFonts w:cs="Arial"/>
          <w:b/>
          <w:color w:val="00000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208280</wp:posOffset>
                </wp:positionV>
                <wp:extent cx="5829300" cy="9144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6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rtuguês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paração silábica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cordância verbal e nominal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tografia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entuação gráfica e Pontuaçã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mática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Razões e proporções: regra de três, porcentagem.</w:t>
      </w:r>
    </w:p>
    <w:p>
      <w:pPr>
        <w:pStyle w:val="Heading1"/>
        <w:numPr>
          <w:ilvl w:val="0"/>
          <w:numId w:val="13"/>
        </w:numPr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hecimento lógico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n-US" w:eastAsia="en-US"/>
        </w:rPr>
      </w:pPr>
      <w:r>
        <w:rPr>
          <w:rFonts w:cs="Arial" w:ascii="Arial" w:hAnsi="Arial"/>
          <w:sz w:val="20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hecimentos específicos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grama Saúde da Família – PSF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stema Único de Saúde – Diretrizes e Competências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i Orgânica nº. 8.080 e 8.142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lacionamento Interpessoal e com a População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/>
        <w:object w:dxaOrig="3826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.15pt;height:86.6pt" filled="f" o:ole="">
            <v:imagedata r:id="rId15" o:title=""/>
          </v:shape>
          <o:OLEObject Type="Embed" ProgID="" ShapeID="ole_rId14" DrawAspect="Content" ObjectID="_136776494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ducação em Saúde na Comunidade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sita Domiciliar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Ética no exercício das atividades profissionais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etências e atribuições dos ACS no PSF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hecimento em diagnóstico comunitário, área de risco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hecimento em Saneamento Básico (lixo, esgoto e tratamento de água)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uidados com Higiene Corporal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hecimento da política de Atenção à criança e ao adolescente: Programa Nacional de Imunização; aleitamento materno, recém nascido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hecimento da política de Atenção à mulher, gestante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hecimento da política de Atenção do adulto e idoso;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FERÊNCIAS BIBLIOGRÁFICAS SUGERIDAS: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BRASIL. Ministério da Saúde. Departamento de Atenção Básica. </w:t>
      </w:r>
      <w:r>
        <w:rPr>
          <w:rFonts w:cs="Arial" w:ascii="Arial" w:hAnsi="Arial"/>
          <w:b/>
          <w:bCs/>
          <w:color w:val="000000"/>
        </w:rPr>
        <w:t>O trabalho do Agente Comunitário de Saúde</w:t>
      </w:r>
      <w:r>
        <w:rPr>
          <w:rFonts w:cs="Arial" w:ascii="Arial" w:hAnsi="Arial"/>
          <w:color w:val="000000"/>
        </w:rPr>
        <w:t>. Brasília: Ministério da Saúde, 120 p, 20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BRASIL. Ministério da Saúde. Departamento de Atenção Básica. </w:t>
      </w:r>
      <w:r>
        <w:rPr>
          <w:rFonts w:cs="Arial" w:ascii="Arial" w:hAnsi="Arial"/>
          <w:b/>
          <w:bCs/>
          <w:color w:val="000000"/>
        </w:rPr>
        <w:t>Guia prático do Programa Saúde da Família</w:t>
      </w:r>
      <w:r>
        <w:rPr>
          <w:rFonts w:cs="Arial" w:ascii="Arial" w:hAnsi="Arial"/>
          <w:color w:val="000000"/>
        </w:rPr>
        <w:t>. Brasília: Ministério da Saúde, 128 p, 2001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i Orgânica do SUS: (Leis nº 8.080/90 e nº 8.142/90) Artigos 196 a 200 da Constituição Federal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o Portaria  nº 648/GM de 28 de março de 2006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ites sugeridos para as referências bibliográfica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</w:rPr>
          <w:t>www.saude.gov.br/dab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hyperlink r:id="rId17">
        <w:r>
          <w:rPr>
            <w:rStyle w:val="InternetLink"/>
            <w:rFonts w:cs="Arial" w:ascii="Arial" w:hAnsi="Arial"/>
          </w:rPr>
          <w:t>www.saude.sc.gov.br</w:t>
        </w:r>
      </w:hyperlink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2. Da Segund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/>
      </w:pPr>
      <w:r>
        <w:rPr/>
        <w:t xml:space="preserve">Todos os candidatos serão submetidos à Prova Prática, quando serão avaliados por uma banca de profissionais da Secretaria da Saúde. Nesta prova prática, para cada pergunta serão atribuídos os conceitos ÓTIMO, BOM, SATISFATÓRIO, REGULAR e RUIM, conforme o entendimento dos avaliadores. Os conceitos serão posteriormente transformados em escala numérica, atribuindo-se 1,00 (um virgula zero) para cada conceito ÓTIMO, 0,75 (zero vírgula setenta e cinco) para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/>
        <w:object w:dxaOrig="3826" w:dyaOrig="42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.15pt;height:86.6pt" filled="f" o:ole="">
            <v:imagedata r:id="rId19" o:title=""/>
          </v:shape>
          <o:OLEObject Type="Embed" ProgID="" ShapeID="ole_rId18" DrawAspect="Content" ObjectID="_1463776204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rpodetexto2"/>
        <w:rPr/>
      </w:pPr>
      <w:r>
        <w:rPr/>
        <w:t>cada conceito BOM, 0,50 (zero virgula cinqüenta) para cada conceito SATISFATÓRIO, 0,25 (zero virgula vinte e cinco) para cada conceito REGULAR e 0,00 (zero virgula zero) para cada conceito RUIM. Os conceitos serão registrados em formulário próp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5829300" cy="9144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5600700" cy="800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12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. Da terceir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rceira fase do processo seletivo consistirá na análise de </w:t>
      </w:r>
      <w:r>
        <w:rPr>
          <w:rFonts w:cs="Arial" w:ascii="Arial" w:hAnsi="Arial"/>
          <w:i/>
          <w:sz w:val="22"/>
          <w:szCs w:val="22"/>
        </w:rPr>
        <w:t xml:space="preserve">curriculum vitae </w:t>
      </w:r>
      <w:r>
        <w:rPr>
          <w:rFonts w:cs="Arial" w:ascii="Arial" w:hAnsi="Arial"/>
          <w:sz w:val="22"/>
          <w:szCs w:val="22"/>
        </w:rPr>
        <w:t>documentado, denominada Prova de Avaliação Curricular. Os critérios utilizados para a atribuição de valores aos títulos respeitarão a tabela abaixo discriminada somente para o cargo de auxiliar de enfermage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</wp:posOffset>
                </wp:positionV>
                <wp:extent cx="5715000" cy="133794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05.35pt;mso-wrap-distance-left:9.05pt;mso-wrap-distance-right:9.05pt;mso-wrap-distance-top:0pt;mso-wrap-distance-bottom:0pt;margin-top:6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91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ÉRIO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TUAÇÃ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ção em Curso, Congresso, Seminários e/ou Eventos Similares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6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8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4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área afim, carga horária superior/igual 4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área afim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Epidemiologia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DST/AIDS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Profissional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saúde na área pretendida – três anos ou mai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saúde na área pretendida _ de  seis meses à um ano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saúde na área pretendida _ de  um à dois ano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715000" cy="8001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0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onograma das Prova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330"/>
        <w:gridCol w:w="558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ÁRIO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Escrit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3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9:00 às 12:00 horas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 Parci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3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horas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Prátic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2 e 23/03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partir das 08:00 horas                    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 FIN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03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hor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 Local das Prov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1. Prova Escri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égio Ivo Silveira, Avenida Santa Catarina, Bairro dos Estados, Balneário Camboriú-S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2. Prát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tro Odontológico Especializado (COE), localizado À Rua Ceará, esquina com a rua Pernambuco – Bairro dos Estados - Balneário Camboriú – SC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2. Local de Divulgação dos Resultados parciais e fina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object w:dxaOrig="3826" w:dyaOrig="42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.15pt;height:86.6pt" filled="f" o:ole="">
            <v:imagedata r:id="rId21" o:title=""/>
          </v:shape>
          <o:OLEObject Type="Embed" ProgID="" ShapeID="ole_rId20" DrawAspect="Content" ObjectID="_2084611094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ntro Administrativo da Secretaria da Saúde, Rua 1500 nº 1100, centro – Balneário Camboriú-SC, no mural de Avisos Gerais  publicação no Jornal O Atlântico e no site: </w:t>
      </w: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http://www.camboriu.sc.gov.br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 Normas Gerai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re que solicitado, o candidato deverá exibir sua carteira de identidade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segunda chamada de prova alguma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rovas escritas serão feitas com caneta azul ou preta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ó quando expressamente autorizado, poderá o candidato ausentar-se do recinto da prova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permitido ao candidato ausentar-se do local da prova após ter assinado a lista de presença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ter acesso aos locais de prova, o candidato deverá apresentar a carteira de identidade original com a qual se inscreveu e o cartão de identificação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da realização da prova escrita, os candidatos somente poderão deixar a sala de provas trinta minutos após o início da mesma, sendo que os dois últimos candidatos de cada sala de provas somente poderão entregar a prova e retirar-se do local simultaneamente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iminado o candidato que (1) não comparecer na hora aprazada a qualquer prova, exame ou atividade prevista; (2) agir com incorreção ou descortesia; (3) tentar comunicar-se por qualquer meio, durante as provas, com pessoa não autorizada; ou (4) consultar, durante as provas, livros, notas ou qualquer outro material que não tenha sido expressamente admitido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hum candidato poderá alegar desconhecimento das presentes instruções ou das convocações e avisos feitos no decorrer do Processo Seletiv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asos omissos serão decididos pelo Secretário da Saúde e Saneamento Municipal de Balneário Cambori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40005</wp:posOffset>
                </wp:positionV>
                <wp:extent cx="5829300" cy="8001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3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DO RESULTADO FINAL DO PROCESSO SELET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Será considerado aprovado o candidato que obtiver média igual ou superior a 6,00 (seis virgula zero)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A ordem de classificação no Processo Seletivo, calculada com base nas respectivas médias finais, determinará a ordem de ingresso do candidato no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A média final será contabilizada através da soma das notas obtidas em cada fase, dividida pelo número de fases.</w:t>
      </w:r>
    </w:p>
    <w:p>
      <w:pPr>
        <w:pStyle w:val="TextBody"/>
        <w:rPr>
          <w:color w:val="000000"/>
        </w:rPr>
      </w:pPr>
      <w:r>
        <w:rPr>
          <w:color w:val="000000"/>
        </w:rPr>
        <w:t>4.4. Em caso de empate entre dois candidatos, terá preferência no ingresso aquele que obtiver melhor desempenho na  Prova Prática quando for o caso. Persistindo o empate, prevalecerá o candidato com maior idad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ACEITAÇÃO DAS NORMAS DO EDIT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5829300" cy="9144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2"/>
        <w:rPr/>
      </w:pPr>
      <w:r>
        <w:rPr/>
        <w:t>5.1. O requerimento de inscrição implica o conhecimento e a aceitação, pelo candidato, de todos os prazos e normas estabelecidos pelo presente Edital. O candidato que fizer declaração falsa ou inexata ou que não satisfizer às condições exigidas, poderá ter cancelada sua inscrição a qualquer momento, por decisão do Secretário da Saúde e Saneamento Municipal de Balneário Camboriú. Cancelada a inscrição, serão anulados todos os atos dela decorr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A habilitação e classificação  neste Processo Seletivo não assegura ao candidato o direito de ingresso automático nos Programas especificados neste Edital. A contratação será realizada dentro do interesse e necessidade da Secretaria da Saúde, observada a ordem de classificação dos candida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/>
        <w:object w:dxaOrig="3826" w:dyaOrig="42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1.15pt;height:86.6pt" filled="f" o:ole="">
            <v:imagedata r:id="rId24" o:title=""/>
          </v:shape>
          <o:OLEObject Type="Embed" ProgID="" ShapeID="ole_rId23" DrawAspect="Content" ObjectID="_1813706124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u w:val="single"/>
        </w:rPr>
        <w:t>DA CONTRATAÇÃ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 ato da contratação o profissional deverá providencia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uas fotos três por quatr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tocópia autenticada da carteira de ident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fotocópia autenticada do Título de Eleit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fotocópia autenticada do cadastro de pessoa fís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fotocópia autenticada do registro profissional junto aos Conselhos Regionais deste Estado (COREN) conforme o cargo inscri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fotocópia autenticada do diploma ensino médio diploma ou declaração quando estiver cursando para agente comunitário de saú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fotocópia do comprovante de residên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Balneário Camboriú,  07 de março de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color w:val="000000"/>
          <w:sz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Celso Luiz Goli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Secretário de Saúde Municipal</w:t>
      </w:r>
    </w:p>
    <w:sectPr>
      <w:footerReference w:type="default" r:id="rId25"/>
      <w:type w:val="nextPage"/>
      <w:pgSz w:w="11906" w:h="16838"/>
      <w:pgMar w:left="902" w:right="720" w:gutter="0" w:header="0" w:top="227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hyperlink" Target="http://www.saude.gov.br/dab" TargetMode="External"/><Relationship Id="rId13" Type="http://schemas.openxmlformats.org/officeDocument/2006/relationships/hyperlink" Target="http://www.saude.sc.gov.br/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hyperlink" Target="http://www.saude.gov.br/dab" TargetMode="External"/><Relationship Id="rId17" Type="http://schemas.openxmlformats.org/officeDocument/2006/relationships/hyperlink" Target="http://www.saude.sc.gov.br/" TargetMode="External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hyperlink" Target="http://www.camboriu.sc.gov.br/" TargetMode="External"/><Relationship Id="rId23" Type="http://schemas.openxmlformats.org/officeDocument/2006/relationships/oleObject" Target="embeddings/oleObject9.bin"/><Relationship Id="rId24" Type="http://schemas.openxmlformats.org/officeDocument/2006/relationships/image" Target="media/image1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8:27:00Z</dcterms:created>
  <dc:creator>Ale</dc:creator>
  <dc:description/>
  <cp:keywords/>
  <dc:language>en-US</dc:language>
  <cp:lastModifiedBy>laltmann</cp:lastModifiedBy>
  <cp:lastPrinted>2007-03-06T09:53:00Z</cp:lastPrinted>
  <dcterms:modified xsi:type="dcterms:W3CDTF">2007-03-07T18:27:00Z</dcterms:modified>
  <cp:revision>2</cp:revision>
  <dc:subject/>
  <dc:title>EDITAL 001/2004</dc:title>
</cp:coreProperties>
</file>